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01 февраля 2019 г. № 16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993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68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от 29 октября 2014 г. № 306 «Об утвержд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рограммы Рязанской области «Экономическое развити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й Правительства Рязанской област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.12.2014 № 401, от 24.03.2015  № 63, от 12.08.2015 № 202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6.09.2015 № 231, от 28.10.2015 № 272, от 29.12.2015 № 344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2.03.2016 № 42, от 17.08.2016 № 188, от 28.09.2016 № 226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12.2016 № 320, от 18.04.2017 № 79, от 20.06.2017 № 137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08.2017 № 197, от 15.11.2017 № 301, от 12.12.2017 № 347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12.2017 № 37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.04.2018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9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т 10.07.2018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1.07.2018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2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 31.10.2018 № 307, от 19.12.2018 № 37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Ряза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Правительства Рязанской области от 29 октября 2014 г. № 306 «Об утверждении государственной программы Рязанской области «Экономическое развитие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аспорте государственной программы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троку «Объемы и источники финансирования» изложить в следующей редакции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61"/>
        <w:gridCol w:w="719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7988125,19161 тыс. рублей (6462278,66441 тыс. рублей - средства областного бюджета, 1525846,5272 тыс. рублей - средства федерального бюджета), в том числе по годам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530485,72878 тыс. рублей (379776,14678 тыс. рублей - средства областного бюджета, 150709,582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543536,15341 тыс. рублей (461852,94241 тыс. рублей - средства областного бюджета, 81683,211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55591,60028 тыс. рублей (499467,26608 тыс. рублей - средства областного бюджета, 56124,3342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676651,62104 тыс. рублей (615867,62104 тыс. рублей - средства областного бюджета, 60784,0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998412,92529 тыс. рублей (871433,82529 тыс. рублей - средства областного бюджета, 126979,1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613393,4433 тыс. рублей (548353,7433 тыс. рублей - средства областного бюджета, 65039,7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641616,86491 тыс. рублей (562340,26491 тыс. рублей - средства областного бюджета, 79276,6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354445,6182 тыс. рублей (1052695,6182 тыс. рублей - средства областного бюджета, 301750,0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191245,6182 тыс. рублей (889495,6182 тыс. рублей - средства областного бюджета, 301750,0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882745,6182 тыс. рублей (580995,6182 тыс. рублей - средства областного бюджета, 301750,0 тыс. рублей - средства федерального бюджета)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w:anchor="P7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вышение инвестиционного потенциала и развитие экспорта» - 3073962,35228 тыс. рублей (2976475,95228 тыс. рублей - средства областного бюджета,  97486,4 тыс. рублей - средства федерального бюджета), в том числе по годам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01090,52884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29577,20174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69119,01731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80170,20439 тыс. рублей (175170,20439 тыс. рублей - средства областного бюджета, 5000,0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379158,0 тыс. рублей (337086,0 тыс. рублей - средства областного бюджета, 42072,0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10291,2 тыс. рублей (92584,0 тыс.   рублей - средства областного бюджета, 17707,2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10291,2 тыс. рублей (92584,0 тыс.   рублей - средства областного бюджета, 17707,2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843055,0 тыс. рублей (838055,0 тыс. рублей - средства областного бюджета, 5000,0 тыс. рублей 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679855,0 тыс. рублей (674855,0 тыс. рублей - средства областного бюджета, 5000,0 тыс. рублей 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371355,0 тыс. рублей (366355,0 тыс. рублей - средства областного бюджета, 5000,0 тыс. рублей 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w:anchor="P14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е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малого и среднего предпринимательства» - 2063327,066 тыс. рублей  (659046,4288 тыс. рублей - средства областного бюджета, 1404280,6372 тыс. рублей - средства федерального бюджета), в том числе по годам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67388,5908 тыс. рублей (39958,4988 тыс. рублей - средства областного бюджета, 127430,092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16883,211 тыс. рублей (36000,0 тыс. рублей - средства областного бюджета, 80883,211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83774,3342 тыс. рублей (27650,0 тыс. рублей - средства областного бюджета, 56124,3342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95784,0 тыс. рублей (40000,0 тыс. рублей - средства областного бюджета, 55784,0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75024,75 тыс. рублей (90117,6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- средства областного бюджета, 84907,1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7332,5 тыс. рублей (40000,0 тыс. рублей - средства областного бюджета, 47332,5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едерального бюджета)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1569,4 тыс. рублей (40000,0 тыс.   рублей - средства областного бюджета, 61569,4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едерального бюджета)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11856,76 тыс. рублей (115106,76 тыс. рублей - средства областного бюджета, 296750,0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едерального бюджета)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11856,76 тыс. рублей (115106,76 тыс. рублей - средства областного бюджета, 296750,0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едерального бюджета)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411856,76 тыс. рублей (115106,76 тыс. рублей - средства областного бюджета, 296750,0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едерального бюджета);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w:anchor="P46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е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вершенствование предоставления государственных и муниципальных услуг»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959025,51635 тыс. рублей (1934946,02635 тыс. рублей - средства областного бюджета, 24079,49 тыс. рублей - средства федерального бюджета), в том числе по годам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03866,08208 тыс. рублей (180586,59208 тыс. рублей - средства областного бюджета, 23279,49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239704,45796 тыс. рублей (238904,45796 тыс. рублей - средства областного бюджета, 800,0 тыс. рублей - средства федерального бюджета)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246851,08578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98383,43616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336867,4509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11681,82423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21671,17924 тыс. рублей - средства областного бюджета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w:anchor="P51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е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Программы» 852610,25698 тыс. рублей - средства областного бюджета, в том числе по годам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53140,52706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52871,28271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3347,16299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97313,98049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95162,72439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99087,91907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3085,08567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99533,8582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99533,8582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99533,8582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w:anchor="P53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е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торговли» - 39200,0 тыс. рублей - средства областного бюджета, в том числе по годам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5000,0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4500,0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2500,0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5000,0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2200,0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5000,0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5000,0 тыс. рублей» 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строке «Ожидаемые конечные результаты реализации Программы и показатели социально-экономической эффективности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двенадцатом «148» заменить цифрами «88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двадцать четвертом цифры «20» заменить цифрами «45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Ресурсное обеспечение Программы»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 Ресурсное обеспечение Программы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областного и федерального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7988125,19161 тыс. рублей (6462278,66441 тыс. рублей - средства областного бюджета, 1525846,5272 тыс. рублей - средства федерального бюджета)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530485,72878 тыс. рублей (379776,14678 тыс. рублей - средства областного бюджета, 150709,582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43536,15341 тыс. рублей (461852,94241 тыс. рублей - средства областного бюджета, 81683,211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555591,60028 тыс. рублей (499467,26608 тыс. рублей - средства областного бюджета, 56124,3342 тыс. рублей 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676651,62104 тыс. рублей (615867,62104 тыс. рублей - средства областного бюджета, 60784,0 тыс. рублей 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998412,92529 тыс. рублей (871433,82529 тыс. рублей - средства областного бюджета, 126979,1 тыс. рублей 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613393,4433 тыс. рублей (548353,7433 тыс. рублей - средства областного бюджета, 65039,7 тыс. рублей 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41616,86491 тыс. рублей (562340,26491 тыс. рублей - средства областного бюджета, 79276,6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1354445,6182 тыс. рублей (1052695,6182 тыс. рублей - средства областного бюджета, 301750,0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1191245,6182 тыс. рублей (889495,6182 тыс. рублей - средства областного бюджета, 301750,0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882745,6182 тыс. рублей (580995,6182 тыс. рублей - средства областного бюджета, 301750,0 тыс. рублей - средства федерального бюдж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7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вышение инвестиционного потенциала и развитие экспорта» - 3073962,35228 тыс. рублей (2976475,95228 тыс.   рублей - средства областного бюджета, 97486,4 тыс. рублей - средства федерального бюджета)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01090,52884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29577,20174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169119,01731 тыс. рублей - средства обла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180170,20439 тыс. рублей (175170,20439 тыс. рублей - средства областного бюджета, 500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379158,0 тыс. рублей (337086,0 тыс. рублей - средства областного бюджета, 42072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110291,2 тыс. рублей (92584,0 тыс. рублей - средства областного бюджета, 17707,2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10291,2 тыс. рублей (92584,0 тыс. рублей - средства областного бюджета, 17707,2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843055,0 тыс. рублей (838055,0 тыс. рублей - средства областного бюджета, 5000,0 тыс. рублей 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679855,0 тыс. рублей (674855,0 тыс. рублей - средства областного бюджета, 5000,0 тыс. рублей 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371355,0 тыс. рублей (366355,0 тыс. рублей - средства областного бюджета, 5000,0 тыс. рублей 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14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ого и среднего предпринимательства» - 2063327,066 тыс. рублей  (659046,4288 тыс. рублей - средства областного бюджета, 1404280,6372 тыс. рублей - средства федерального бюджета)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67388,5908 тыс. рублей (39958,4988 тыс. рублей - средства областного бюджета, 127430,092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16883,211 тыс. рублей (36000,0 тыс. рублей - средства областного бюджета, 80883,211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83774,3342 тыс. рублей (27650,0 тыс. рублей - средства областного бюджета, 56124,3342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95784,0 тыс. рублей (40000,0 тыс. рублей - средства областного бюджета, 55784,0 тыс. рублей 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175024,75 тыс. рублей (90117,6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 - средства областного бюджета, 84907,1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87332,5 тыс. рублей (40000,0 тыс. рублей - средства областного бюджета, 47332,5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01569,4 тыс. рублей (40000,0 тыс. рублей - средства областного бюджета, 61569,4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411856,76 тыс. рублей (115106,76 тыс. рублей - средства областного бюджета, 29675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411856,76 тыс. рублей (115106,76 тыс. рублей - средства областного бюджета, 29675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11856,76 тыс. рублей (115106,76 тыс. рублей - средства областного бюджета, 29675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46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вершенствование предоставления государственных и муниципальных услуг»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- 1959025,51635 тыс. рублей (1934946,02635 тыс. рублей - средства областного бюджета, 24079,49 тыс. рублей - средства федерального бюджета)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203866,08208 тыс. рублей (180586,59208 тыс. рублей - средства областного бюджета, 23279,49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239704,45796 тыс. рублей (238904,45796 тыс. рублей - средства областного бюджета, 800,0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246851,08578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298383,43616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336867,4509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311681,82423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321671,17924 тыс. рублей - средства обла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5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» 852610,25698 тыс. рублей - средства областного бюджета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53140,5270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2871,2827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53347,1629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97313,9804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95162,7243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99087,91907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03085,08567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99533,858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99533,858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99533,858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w:anchor="P5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торговли» - 39200,0 тыс. рублей - средства областного бюджета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50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45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25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50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22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50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5000,0 тыс. руб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х распорядителей, которым для реал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требуется финансиров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и федерального бюдж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59"/>
        <w:gridCol w:w="851"/>
        <w:gridCol w:w="708"/>
        <w:gridCol w:w="609"/>
        <w:gridCol w:w="610"/>
        <w:gridCol w:w="609"/>
        <w:gridCol w:w="610"/>
        <w:gridCol w:w="610"/>
        <w:gridCol w:w="609"/>
        <w:gridCol w:w="610"/>
        <w:gridCol w:w="609"/>
        <w:gridCol w:w="610"/>
        <w:gridCol w:w="61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лавные распоряди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сточ-ник финан-сирова-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ъем финансирования, тыс. руб.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59"/>
        <w:gridCol w:w="851"/>
        <w:gridCol w:w="708"/>
        <w:gridCol w:w="609"/>
        <w:gridCol w:w="610"/>
        <w:gridCol w:w="609"/>
        <w:gridCol w:w="610"/>
        <w:gridCol w:w="610"/>
        <w:gridCol w:w="609"/>
        <w:gridCol w:w="610"/>
        <w:gridCol w:w="609"/>
        <w:gridCol w:w="610"/>
        <w:gridCol w:w="610"/>
      </w:tblGrid>
      <w:tr>
        <w:trPr>
          <w:tblHeader w:val="true"/>
          <w:trHeight w:val="3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4</w:t>
            </w:r>
          </w:p>
        </w:tc>
      </w:tr>
      <w:tr>
        <w:trPr>
          <w:trHeight w:val="165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эконом-развит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095,3947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38,986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537,142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519,266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6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517,12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709,5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83,2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24,33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86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ПЭР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636104,425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989,737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733,825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153,74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140,2649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995,61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795,61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295,6182</w:t>
            </w:r>
          </w:p>
        </w:tc>
      </w:tr>
      <w:tr>
        <w:trPr>
          <w:trHeight w:val="141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7329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8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79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9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76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75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75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750,0</w:t>
            </w:r>
          </w:p>
        </w:tc>
      </w:tr>
      <w:tr>
        <w:trPr>
          <w:trHeight w:val="153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ельхоз-прод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62,5835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0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8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7,883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141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истерство культуры и туризма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6,26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6,26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126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порт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08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Миниму-щество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5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50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40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0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000,0</w:t>
            </w:r>
          </w:p>
        </w:tc>
      </w:tr>
      <w:tr>
        <w:trPr>
          <w:trHeight w:val="1849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7988125,191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0485,728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3536,153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5591,60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6651,62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8412,925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3393,44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616,8649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54445,61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91245,61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82745,6182</w:t>
            </w:r>
          </w:p>
        </w:tc>
      </w:tr>
      <w:tr>
        <w:trPr>
          <w:trHeight w:val="182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2278,664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776,146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852,942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467,266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867,62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433,825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53,74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340,2649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695,61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9495,61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995,6182</w:t>
            </w:r>
          </w:p>
        </w:tc>
      </w:tr>
      <w:tr>
        <w:trPr>
          <w:trHeight w:val="169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846,52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709,5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83,2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24,33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8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79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0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76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75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75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7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сходов на финансирование Программы носят прогнозный характер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деле 6 «Ожидаемые конечные результаты реализации Программы и показатели социально-экономической эффективности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двенадцатом цифры «148» заменить цифрами «88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двадцать четвертом цифры «20» заменить цифрами «45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иложении № 1 к государственной программе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дел 3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073962,35228 тыс. рублей (2976475,95228 тыс. рублей - средства областного бюджета, 97486,4 тыс. рублей - средства федерального бюджета)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01090,52884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29577,20174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169119,01731 тыс. рублей - средства обла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180170,20439 тыс. рублей (175170,20439 тыс. рублей - средства областного бюджета, 500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379158,0 тыс. рублей (337086,0 тыс. рублей - средства областного бюджета, 42072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110291,2 тыс. рублей (92584,0 тыс. рублей - средства областного бюджета, 17707,2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10291,2 тыс. рублей (92584,0 тыс. рублей - средства областного бюджета, 17707,2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843055,0 тыс. рублей (838055,0 тыс. рублей - средства областного бюджета, 5000,0 тыс. рублей 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679855,0 тыс. рублей (674855,0 тыс. рублей - средства областного бюджета, 5000,0 тыс. рублей 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371355,0 тыс. рублей (366355,0 тыс. рублей - средства областного бюджета, 5000,0 тыс. рублей - средства федерального бюдж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х распорядителей, которым для реализ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дпрограммы требуется финансир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областного и федерального бюдж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17"/>
        <w:gridCol w:w="851"/>
        <w:gridCol w:w="709"/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24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лавные распоряди-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сточ-ник финан-сирова-ния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ъем финансирования, тыс. руб.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17"/>
        <w:gridCol w:w="851"/>
        <w:gridCol w:w="709"/>
        <w:gridCol w:w="623"/>
        <w:gridCol w:w="624"/>
        <w:gridCol w:w="624"/>
        <w:gridCol w:w="623"/>
        <w:gridCol w:w="624"/>
        <w:gridCol w:w="624"/>
        <w:gridCol w:w="623"/>
        <w:gridCol w:w="624"/>
        <w:gridCol w:w="624"/>
        <w:gridCol w:w="624"/>
      </w:tblGrid>
      <w:tr>
        <w:trPr>
          <w:tblHeader w:val="true"/>
          <w:trHeight w:val="4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4</w:t>
            </w:r>
          </w:p>
        </w:tc>
      </w:tr>
      <w:tr>
        <w:trPr>
          <w:trHeight w:val="172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эконом-развит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785,787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353,368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261,401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171,017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5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ПЭР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1611,320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92,32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38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84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8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35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15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655,0</w:t>
            </w:r>
          </w:p>
        </w:tc>
      </w:tr>
      <w:tr>
        <w:trPr>
          <w:trHeight w:val="150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86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7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7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1481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ельхоз-прод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62,583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8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7,883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1736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истер-ство культуры и туризма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6,26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6,26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1406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порт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7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Миниму-щество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5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5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4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000,0</w:t>
            </w:r>
          </w:p>
        </w:tc>
      </w:tr>
      <w:tr>
        <w:trPr>
          <w:trHeight w:val="183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3962,352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90,528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77,201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119,017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170,204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15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91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91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305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985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1355,0</w:t>
            </w:r>
          </w:p>
        </w:tc>
      </w:tr>
      <w:tr>
        <w:trPr>
          <w:trHeight w:val="181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6475,952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90,528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77,201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119,017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170,204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8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84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8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805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485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355,0</w:t>
            </w:r>
          </w:p>
        </w:tc>
      </w:tr>
      <w:tr>
        <w:trPr>
          <w:trHeight w:val="184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86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7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7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ъемы расходов на финансирование подпрограммы носят прогнозный характер.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дел 5 «Система программных мероприятий» изложить в новой редакции согласно приложению № 1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иложении № 2 к государственной программе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дел 3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сурсное обеспечение под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2063327,066 тыс. рублей (659046,4288 тыс. рублей - средства областного бюджета, 1404280,6372 тыс. рублей - средства федерального бюджета)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67388,5908 тыс. рублей (39958,4988 тыс. рублей - средства областного бюджета, 127430,092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16883,211 тыс. рублей (36000,0 тыс. рублей - средства областного бюджета, 80883,211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83774,3342 тыс. рублей (27650,0 тыс. рублей - средства областного бюджета, 56124,3342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95784,0 тыс. рублей (40000,0 тыс. рублей - средства областного бюджета, 55784,0 тыс. рублей 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175024,75 тыс. рублей (90117,6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 - средства областного бюджета, 84907,1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87332,5 тыс. рублей (40000,0 тыс. рублей - средства областного бюджета, 47332,5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01569,4 тыс. рублей (40000,0 тыс. рублей - средства областного бюджета, 61569,4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411856,76 тыс. рублей (115106,76 тыс. рублей - средства областного бюджета, 29675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411856,76 тыс. рублей (115106,76 тыс. рублей - средства областного бюджета, 29675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411856,76 тыс. рублей (115106,76 тыс. рублей - средства областного бюджета, 296750,0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носят прогноз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указаны в прогнозных значениях, которые будут уточняться после проведения в Министерстве экономического развития Российской Федерации (далее - Минэкономразвития России) отбора субъектов Российской Федерации в целях предоставления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в разделе 4 «Механизм реализации подпрограммы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ырнадцатом цифры «3.1, 3.2, 4.2, 4.3, 5.1-5.5, 7.1, 7.2, 8.1» заменить цифрами «</w:t>
      </w:r>
      <w:r>
        <w:rPr>
          <w:sz w:val="28"/>
          <w:szCs w:val="28"/>
        </w:rPr>
        <w:t>3.1, 3.2, 4.2</w:t>
      </w:r>
      <w:r>
        <w:rPr>
          <w:rFonts w:cs="Times New Roman" w:ascii="Times New Roman" w:hAnsi="Times New Roman"/>
          <w:sz w:val="28"/>
          <w:szCs w:val="28"/>
        </w:rPr>
        <w:t>, 4.3, 4.4, 5.1-5.6, 7.1, 7.2, 8.1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в разделы 5 «Система программных мероприятий», 6 «Целевые индикаторы эффективности исполнения подпрограммы» согласно приложению № 2 к настоящему постановлению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иложении № 3 к государственной программе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дел 3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сурсное обеспечение под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областного и федерального бюджетов. Общий объем финансирования составляет 1959025,51635 тыс. рублей (1934946,02635 тыс. рублей - средства областного бюджета, 24079,49 тыс. рублей - средства федерального бюджета)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203866,08208 тыс. рублей (180586,59208 тыс. рублей - средства областного бюджета, 23279,49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239704,45796 тыс. рублей (238904,45796 тыс. рублей - средства областного бюджета, 800,0 тыс. рублей - средства федерального бюдже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246851,08578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298383,43616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336867,4509 тыс. рублей - средства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311681,82423 тыс. рублей - средства обла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21671,17924 тыс. рублей - средства областного бюджета.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здел 5 «Система программных мероприятий» изложить в новой редакции согласно приложению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к настоящему 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риложении № 4 к государственной программе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дел 3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областного бюджета. Общий объем финансирования подпрограммы составляет 852610,25698 тыс. рублей - средства областного бюджета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53140,5270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2871,2827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53347,1629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97313,9804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95162,7243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99087,91907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03085,08567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99533,858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99533,858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99533,8582 тыс. рубле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дел 5 «Система программных мероприятий» изложить в новой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приложении № 5 к государственной программе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абзацы второй, третий раздела 1 «Цель и задачи реализации подпрограммы» заменить тексто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дачи под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товаров для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реализуемых товаров и грамотности в сфере защиты прав потребителей.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дел 3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сурсное обеспечение под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областного бюджета. Общий объем финансирования подпрограммы составляет 39200,0 тыс. рублей - средства областного бюджета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50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45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25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50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22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50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5000,0 тыс. рублей.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здел 5 «Система программных мероприятий» изложить в новой редакции согласно приложению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настоящему постановл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це-губернатор Рязанской области –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Председателя </w:t>
              <w:br/>
              <w:t>Правительства Рязанской област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.М. Греков</w:t>
            </w:r>
          </w:p>
        </w:tc>
      </w:tr>
    </w:tbl>
    <w:p>
      <w:pPr>
        <w:pStyle w:val="Normal"/>
        <w:spacing w:lineRule="auto" w:line="192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272" w:top="953" w:footer="400" w:bottom="993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5060  01.02.2019 13:33:4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0BE340DDDA00432D7E8805B1C5FCD3CC43B2E239A69BC49D228B36EAFB88F9C4666C785D3D8FB4D6766EFA2062MAL" TargetMode="External"/><Relationship Id="rId5" Type="http://schemas.openxmlformats.org/officeDocument/2006/relationships/hyperlink" Target="consultantplus://offline/ref=9BF6A335BE0D469E432810F3E9E8DC1DA6E6A5E8D4D39E2971607C4EFAB6A27528CAFFF24618FD51684BFF29fAs1O" TargetMode="External"/><Relationship Id="rId6" Type="http://schemas.openxmlformats.org/officeDocument/2006/relationships/hyperlink" Target="consultantplus://offline/ref=9BF6A335BE0D469E432810F3E9E8DC1DA6E6A5E8D4D096277A6D7C4EFAB6A27528CAFFF24618FD51684BFF29fAs1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16:00Z</dcterms:created>
  <dc:creator>sea</dc:creator>
  <dc:description/>
  <cp:keywords/>
  <dc:language>en-US</dc:language>
  <cp:lastModifiedBy>Дягилева М.А.</cp:lastModifiedBy>
  <cp:lastPrinted>2019-01-28T19:44:00Z</cp:lastPrinted>
  <dcterms:modified xsi:type="dcterms:W3CDTF">2019-02-04T10:52:00Z</dcterms:modified>
  <cp:revision>420</cp:revision>
  <dc:subject/>
  <dc:title>ПП</dc:title>
</cp:coreProperties>
</file>